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pacing w:val="-6"/>
          <w:sz w:val="28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28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</w:rPr>
        <w:t>„Poprawa gospodarki ściekowej w Gminie Radomyśl Wielki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UWAGA! Wykonawca może złożyć ofertę na dowolną ilość części/zadań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Zadanie nr 1- Poprawa gospodarki ściekowej w Gminie Radomyśl Wielki- oczyszczalnia ścieków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2"/>
          <w:szCs w:val="22"/>
        </w:rPr>
        <w:t>do 20.06.2020 r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Zadanie nr 2- Poprawa gospodarki ściekowej w Gminie Radomyśl Wielki- kanalizacja Żarówk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zgodnie z wypełnionym kosztorysem ofertowym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2"/>
          <w:szCs w:val="22"/>
        </w:rPr>
        <w:t>do 20.06.2020 r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Zadanie nr 3- Poprawa gospodarki ściekowej w Gminie Radomyśl Wielki- kanalizacja Dulcza Wielk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zgodnie z wypełnionym kosztorysem ofertowym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2"/>
          <w:szCs w:val="22"/>
        </w:rPr>
        <w:t>do 20.06.2020 r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Zadanie nr 4- Poprawa gospodarki ściekowej w Gminie Radomyśl Wielki- kanalizacja Ruda 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zgodnie z wypełnionym kosztorysem ofertowym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2"/>
          <w:szCs w:val="22"/>
        </w:rPr>
        <w:t>do 20.06.2020 r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Zadanie nr 5- Poprawa gospodarki ściekowej w Gminie Radomyśl Wielki- Ruda II, Dąbrówka Wisłock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godnie z wypełnionym kosztorysem ofertowym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2"/>
          <w:szCs w:val="22"/>
        </w:rPr>
        <w:t>do 20.06.2020 r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</w:t>
      </w:r>
      <w:r>
        <w:rPr>
          <w:rFonts w:cs="Arial" w:ascii="Arial" w:hAnsi="Arial"/>
          <w:sz w:val="22"/>
          <w:szCs w:val="22"/>
        </w:rPr>
        <w:t>umowy (Rozdział V SIWZ – projekt umowy),</w:t>
      </w:r>
      <w:r>
        <w:rPr>
          <w:rFonts w:cs="Arial" w:ascii="Arial" w:hAnsi="Arial"/>
          <w:color w:val="000000"/>
          <w:sz w:val="22"/>
          <w:szCs w:val="22"/>
        </w:rPr>
        <w:t xml:space="preserve">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Wadium </w:t>
      </w:r>
      <w:r>
        <w:rPr>
          <w:rFonts w:cs="Arial" w:ascii="Arial" w:hAnsi="Arial"/>
          <w:szCs w:val="20"/>
        </w:rPr>
        <w:t>(wypełnić w zależności od zadania na które Wykonawca składa ofertę):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Zadanie nr 1- 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Zadanie nr 2- 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Zadanie nr 3 - 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Zadanie nr 4- 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Zadanie nr 5- 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tabs>
          <w:tab w:val="clear" w:pos="708"/>
          <w:tab w:val="left" w:pos="360" w:leader="none"/>
        </w:tabs>
        <w:ind w:left="72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2"/>
      </w:r>
      <w:r>
        <w:rPr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3"/>
      </w:r>
      <w:r>
        <w:rPr>
          <w:color w:val="000000"/>
          <w:spacing w:val="-8"/>
          <w:sz w:val="22"/>
          <w:szCs w:val="22"/>
        </w:rPr>
        <w:t xml:space="preserve"> 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134"/>
        <w:gridCol w:w="4672"/>
        <w:gridCol w:w="3492"/>
      </w:tblGrid>
      <w:tr>
        <w:trPr>
          <w:trHeight w:val="7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zadania c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Oświadczamy, że wypełniamy obowiązki informacyjne przewidziane w art. 13 lub art. 14 RODO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Do celów sprawozdawczych proszę podać czy firma jest 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- mikro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- średni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18-08-07T06:28:00Z</dcterms:modified>
  <cp:revision>60</cp:revision>
  <dc:subject/>
  <dc:title>Rozdział II SIWZ - Formularz Oferty </dc:title>
</cp:coreProperties>
</file>